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《结构动力学》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概述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掌握结构动力学基本概念、动荷载的类型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结构动力分析的主要目的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结构动力学与静力学的主要区别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析动力学基础及运动方程的建立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什么是动力系统的广义坐标和动力自由度，动力系统的惯性力和阻尼力的认识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运动方程的建立、建立线性系统动力学方程的基本方法。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重力的影响和地基运动的影响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</w:t>
      </w:r>
      <w:r>
        <w:rPr>
          <w:sz w:val="24"/>
          <w:lang w:val="en-US" w:eastAsia="zh-CN"/>
        </w:rPr>
        <w:t>三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自由度系统振动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固有频率、阻尼、阻尼比、周期等基本概念、认识和计算方法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阻尼比的测量方法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简谐荷载作用下单自由度系统动力响应的计算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有阻尼体系的瞬态反应和稳态反应分别是由什么引起的？代表了体系的什么特性？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任意荷载作用下的单自由度体系动力反应问题，其分析计算方法有哪两种？</w:t>
      </w:r>
    </w:p>
    <w:p>
      <w:pPr>
        <w:pStyle w:val="Normal"/>
        <w:spacing w:lineRule="atLeast" w:line="460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三</w:t>
      </w:r>
      <w:r>
        <w:rPr>
          <w:sz w:val="24"/>
          <w:lang w:val="en-US" w:eastAsia="zh-CN"/>
        </w:rPr>
        <w:t>四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自由度系统振动</w:t>
      </w:r>
    </w:p>
    <w:p>
      <w:pPr>
        <w:pStyle w:val="Normal"/>
        <w:spacing w:lineRule="atLeast" w:line="460"/>
        <w:ind w:firstLine="141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固有频率（自振频率）、模态或主振型的计算方法；</w:t>
      </w:r>
    </w:p>
    <w:p>
      <w:pPr>
        <w:pStyle w:val="Normal"/>
        <w:spacing w:lineRule="atLeast" w:line="460"/>
        <w:ind w:firstLine="141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振型的正交性的概念</w:t>
      </w:r>
    </w:p>
    <w:p>
      <w:pPr>
        <w:pStyle w:val="Normal"/>
        <w:spacing w:lineRule="atLeast" w:line="460"/>
        <w:ind w:firstLine="621"/>
        <w:rPr>
          <w:sz w:val="24"/>
        </w:rPr>
      </w:pPr>
      <w:r>
        <w:rPr>
          <w:sz w:val="24"/>
        </w:rPr>
        <w:t>振型叠加法计算动力响应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力反应的数值分析方法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非线性动力系统可以采用时域逐步积分法包括哪几种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04:00Z</dcterms:created>
  <dc:creator>sll</dc:creator>
  <dc:description/>
  <dc:language>en-US</dc:language>
  <cp:lastModifiedBy>小沐</cp:lastModifiedBy>
  <dcterms:modified xsi:type="dcterms:W3CDTF">2023-10-19T06:52:19Z</dcterms:modified>
  <cp:revision>113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B44DE27CC4BBCAA0178095EE0F0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