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ERGEFIELD 课程名称 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«政治学»</w:t>
      </w:r>
      <w:r>
        <w:rPr>
          <w:sz w:val="30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0"/>
        </w:rPr>
        <w:t>课程考试大纲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一章政治与政治学的基本概念，马克思主义政治观、非马克思主义政治观，政治学与其他学科的关系，政治学研究方法，尤其是马克思主义政治学研究方法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二章政治学的历史发展，介绍中国政治学的历史发展，尤其是社会主义时期政治学的历史发展，包括毛泽东思想和中国特色社会主义理论体系；西方政治学里的历史发展，尤其是自有资本主义和垄断资本主义时期的政治学说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三章利益与政治，马克思主义关于利益的含义、利益的内在矛盾、利益关系、共同利益、利益矛盾以及利益在社会中的地位和作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四章政治权力，马克思主义关于政治权力的定义、政治权力的构成要素、政治权力的特性、类型和关系以及政治权力的作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五章政治权利，政治权利的含义、特性、内容合作用，介绍社会主义社会政治权利的基本内容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六章国家，国家的含义和类型，马克思主义关于国家的本质，国家的类型、国家政权组织形式和国家机构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七章政党，政党的起源、概念，马克思主义的政党特征，政党的作用，资本主义和社会主义的政党制度，以及中国共产党领导的多党合作制度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八章政治社团，马克思主义关于政治社团的含义和特征，资本主义压力集团和社会主义社会的主要政治社团，以及政治社团在社会政治生活中的作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九章政治文化，政治心理的含义、基础、构成要素和作用，政治思想的含义、特性结构和作用，马克思主义关于意识形态的观点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章政治社会化，政治社会化的含义、特点，媒介和影响因素，政治社会化的类型和作用，以及社会主义初级阶段政治社会化的主要任务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一章政治统治和政治管理，马克思主义关于政治统治的含义、类型和作用，政治管理的含义、职能和作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二章政治参与，马克思主义关于政治参与的含义、类型，途径方式和影响因素，以及政治参与的作用和发展方向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三章政治革命与政治改革，马克思主义关于政治革命的含义、类型、方式和作用，政治改革的含义、目标、方式、条件及作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四章政治民主，马克思主义关于民主的含义、特征，政治民主的类型，发展途径和社会政治作用，以及社会主义民主是共产党的领导、人民当家作主和依法治国的有机统一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第十五章国际政治体系，马克思主义关于国际政治体系的含义、基本特征，当今世界的时代主题，以及国际政治格局的发展。</w:t>
      </w:r>
    </w:p>
    <w:p>
      <w:pPr>
        <w:pStyle w:val="Style15"/>
        <w:spacing w:lineRule="exact" w:line="360" w:before="0" w:after="0"/>
        <w:ind w:firstLine="42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304" w:right="1304" w:gutter="0" w:header="0" w:top="1985" w:footer="0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2:44:00Z</dcterms:created>
  <dc:creator>高富锋</dc:creator>
  <dc:description/>
  <cp:keywords/>
  <dc:language>en-US</dc:language>
  <cp:lastModifiedBy>Gao feng</cp:lastModifiedBy>
  <cp:lastPrinted>2004-06-28T09:06:00Z</cp:lastPrinted>
  <dcterms:modified xsi:type="dcterms:W3CDTF">2021-12-19T12:47:00Z</dcterms:modified>
  <cp:revision>3</cp:revision>
  <dc:subject/>
  <dc:title>《政治学原理》课程教学大纲</dc:title>
</cp:coreProperties>
</file>