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《社会问题与社会政策》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社会热点与社会问题的区别与联系；掌握社会政策是解决社会问题的诸项对应性政策；了解分析社会问题产生的不同方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问题理论研究</w:t>
      </w:r>
    </w:p>
    <w:p>
      <w:pPr>
        <w:pStyle w:val="Normal"/>
        <w:spacing w:lineRule="atLeast" w:line="460"/>
        <w:ind w:firstLine="480"/>
        <w:rPr>
          <w:rFonts w:ascii="宋体" w:hAnsi="宋体" w:cs="宋体"/>
          <w:color w:val="000000"/>
          <w:sz w:val="24"/>
        </w:rPr>
      </w:pPr>
      <w:r>
        <w:rPr>
          <w:sz w:val="24"/>
        </w:rPr>
        <w:t>1</w:t>
      </w:r>
      <w:r>
        <w:rPr>
          <w:rFonts w:cs="Courier New" w:ascii="宋体" w:hAnsi="宋体"/>
          <w:szCs w:val="21"/>
        </w:rPr>
        <w:t>.</w:t>
      </w:r>
      <w:r>
        <w:rPr>
          <w:rFonts w:cs="Courier New" w:ascii="宋体" w:hAnsi="宋体"/>
          <w:szCs w:val="21"/>
        </w:rPr>
        <w:t xml:space="preserve"> </w:t>
      </w:r>
      <w:r>
        <w:rPr>
          <w:rFonts w:ascii="宋体" w:hAnsi="宋体" w:cs="Courier New"/>
          <w:szCs w:val="21"/>
        </w:rPr>
        <w:t>掌握社会问题的定义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理解界定社会问题的条件。</w:t>
      </w:r>
    </w:p>
    <w:p>
      <w:pPr>
        <w:pStyle w:val="Normal"/>
        <w:spacing w:lineRule="exact" w:line="4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掌握界定社会问题的过程与要点。</w:t>
      </w:r>
    </w:p>
    <w:p>
      <w:pPr>
        <w:pStyle w:val="Normal"/>
        <w:spacing w:lineRule="exact" w:line="4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了解社会问题的分类及其特征。</w:t>
      </w:r>
    </w:p>
    <w:p>
      <w:pPr>
        <w:pStyle w:val="Normal"/>
        <w:spacing w:lineRule="exact" w:line="4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了解国际国内关于社会问题的各种理论争鸣。</w:t>
      </w:r>
    </w:p>
    <w:p>
      <w:pPr>
        <w:pStyle w:val="Normal"/>
        <w:spacing w:lineRule="exact" w:line="4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、掌握社会问题产生的原因。</w:t>
      </w:r>
    </w:p>
    <w:p>
      <w:pPr>
        <w:pStyle w:val="Normal"/>
        <w:spacing w:lineRule="exact" w:line="4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7</w:t>
      </w:r>
      <w:r>
        <w:rPr>
          <w:rFonts w:cs="宋体"/>
          <w:color w:val="000000"/>
          <w:sz w:val="24"/>
        </w:rPr>
        <w:t>、了解世界和中国面临的不同的社会问题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政策理论研究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了解社会政策学科产生和发展的背景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社会政策的概念和意义发展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能够比较社会政策与经济政策、公共政策、经济政策、社会工作、立法行政、社会福利、社会保障等概念之间的区别和联系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理解从政策、公共政策发展出来社会政策的理论逻辑关系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社会政策的本质含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了解社会政策产生的理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类环境问题与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了解地球与人类生存共同体的意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人类环境问题的分类与现状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了解国际社会、国际组织解决环境问题的各项措施及现状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中国解决环境问题的各项社会政策概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儿童青少年问题与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儿童、青少年的特点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理解儿童、青少年的需求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儿童、青少年的各类社会问题现状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我国关于儿童、青少年的社会政策的概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解决各类儿童青少年问题如贫困、参与、亲子关系、心理健康、厌学、早恋、犯罪等具体社会政策发展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社会问题与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教育的本质意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中国教育问题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世界教育问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我国教育政策基本情况以及分阶段教育政策发展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健康医疗问题与社会政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健康和亚健康的概念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懂得生病和治病及其原理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医患矛盾关系的实质和医改政策制度发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公平问题与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公平正义及其内涵解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我国和世界其他国际现阶段公平正义存在的主要问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公平正义是社会发展的目标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理解实现公平正义的政策途径和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住房和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中国人的住房观念和“房问题”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各国各地区解决住房问题的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中国住房政策的发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安全与社会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疫情和公共卫生安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突发自然灾害的安全应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公共设施遭受破坏引发的安全问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社会治安混乱及其应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了解恐怖袭击的安全预警与应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了解生产安全与事故研究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懂得食品安全事件及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了解计算机病毒传播及安全应对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理解个人信息安全问题及其政策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十一</w:t>
      </w:r>
      <w:r>
        <w:rPr>
          <w:sz w:val="24"/>
          <w:lang w:val="en-US" w:eastAsia="zh-CN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老龄问题及社会政策</w:t>
      </w:r>
    </w:p>
    <w:p>
      <w:pPr>
        <w:pStyle w:val="Normal"/>
        <w:spacing w:lineRule="exact" w:line="4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老龄的基本概念与基本理论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了解发达国家的人口老龄化问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掌握中国的人口老龄化进程及其问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了解人口老龄化的冲击与机遇</w:t>
      </w:r>
    </w:p>
    <w:p>
      <w:pPr>
        <w:pStyle w:val="Normal"/>
        <w:spacing w:lineRule="exact" w:line="46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了解各国各地区应对老龄问题的应对政策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24:00Z</dcterms:created>
  <dc:creator>sll</dc:creator>
  <dc:description/>
  <dc:language>en-US</dc:language>
  <cp:lastModifiedBy>小沐</cp:lastModifiedBy>
  <dcterms:modified xsi:type="dcterms:W3CDTF">2023-10-19T07:14:59Z</dcterms:modified>
  <cp:revision>5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B1840635A4E5596EB286051C656A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