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b/>
          <w:sz w:val="30"/>
        </w:rPr>
        <w:t>《矩阵论》考试大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性空间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线性空间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的概念、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线性空间的基、坐标、维数，线性空间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不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基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的转换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线性子空间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、子空间的运算、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直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赋范线性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空间的概念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常用空间范数的定义，不同范数间的关系，矩阵范数的概念，常用矩阵范数及求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内积空间的概念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内积与范数的关系，常用空间内积的定义，不同内积之间的关系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内积表示定理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向量组的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正交化方法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，向量的长度及向量间夹角的计算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性变换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线性变换的概念，线性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变换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的矩阵表示，线性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变换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的值域、核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，线性变换的不变子空间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线性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变换特征值与特征向量的求法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圆盘定理及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其灵活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应用。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矩阵的若尔当标准形与矩阵函数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1.λ—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的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列式因子、初等因子、不变因子的概念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及相互关系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λ—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的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Smith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标准型的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求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法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的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Jordan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标准型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及其求法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以及矩阵的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Jordan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标准型的应用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的零化多项式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概念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和求法，凯莱定理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最小多项式的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定义、求法、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性质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以及应用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函数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的几种定义、求法以及应用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性方程组求解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矩阵各种三角分解及其相互转化、矩阵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QR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分解和矩阵满秩分解；</w:t>
      </w:r>
      <w:r>
        <w:rPr>
          <w:sz w:val="24"/>
        </w:rPr>
        <w:t>矩阵分解在解线性方程组中的应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广义逆的概念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性质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求法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；利用广义逆求相容方程组的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解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以及矛盾方程的解；广义逆性质的灵活应用。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ind w:firstLine="264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04:00Z</dcterms:created>
  <dc:creator>sll</dc:creator>
  <dc:description/>
  <cp:keywords/>
  <dc:language>en-US</dc:language>
  <cp:lastModifiedBy>mdxcxg@163.com</cp:lastModifiedBy>
  <dcterms:modified xsi:type="dcterms:W3CDTF">2021-12-05T07:46:00Z</dcterms:modified>
  <cp:revision>15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